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QUISITION DE DIVERS EQUIPEMENTS ET ACCESSOIRES CAPTIFS, PRESTATIONS ASSOCIEES POUR LES SERVICES D’ANATOMOPATHOLOGIE ET D’HEMATOLOG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183382"/>
      <w:bookmarkStart w:id="1" w:name="__Fieldmark__0_2831833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183382"/>
      <w:bookmarkStart w:id="3" w:name="__Fieldmark__1_2831833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183382"/>
      <w:bookmarkStart w:id="5" w:name="__Fieldmark__2_2831833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183382"/>
      <w:bookmarkStart w:id="7" w:name="__Fieldmark__3_2831833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183382"/>
      <w:bookmarkStart w:id="9" w:name="__Fieldmark__4_2831833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183382"/>
      <w:bookmarkStart w:id="11" w:name="__Fieldmark__5_2831833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3183382"/>
      <w:bookmarkStart w:id="13" w:name="__Fieldmark__6_2831833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183382"/>
      <w:bookmarkStart w:id="15" w:name="__Fieldmark__7_2831833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3183382"/>
      <w:bookmarkStart w:id="17" w:name="__Fieldmark__8_2831833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3183382"/>
      <w:bookmarkStart w:id="19" w:name="__Fieldmark__9_2831833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183382"/>
      <w:bookmarkStart w:id="21" w:name="__Fieldmark__10_2831833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3183382"/>
      <w:bookmarkStart w:id="23" w:name="__Fieldmark__11_2831833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NADAUD, Kevin</cp:lastModifiedBy>
  <cp:lastPrinted>2016-11-02T14:51:00Z</cp:lastPrinted>
  <dcterms:modified xsi:type="dcterms:W3CDTF">2025-06-10T13:16:00Z</dcterms:modified>
  <cp:revision>14</cp:revision>
  <dc:subject/>
  <dc:title/>
</cp:coreProperties>
</file>